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кция 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а: «Основные нормативные документы и  руководящие документы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определяющие организацию и обеспечение защиты государственной. тайны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рганах управления</w:t>
      </w:r>
      <w:r>
        <w:rPr/>
        <w:t>.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ебные вопросы: 1. Знание руководящих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2. Засекречивание докумен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3. разработка и оформление секретных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4. Утечка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я: 1 ча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тод проведения: лек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552" w:hanging="2552"/>
        <w:jc w:val="both"/>
        <w:rPr/>
      </w:pPr>
      <w:r>
        <w:rPr>
          <w:sz w:val="26"/>
          <w:szCs w:val="26"/>
        </w:rPr>
        <w:t>Литература и пособие:</w:t>
        <w:tab/>
        <w:t xml:space="preserve">1. Приказ МО РФ от 26.10.93 г. № 493 «О государственной тайне». </w:t>
        <w:tab/>
        <w:tab/>
        <w:tab/>
      </w:r>
    </w:p>
    <w:p>
      <w:pPr>
        <w:pStyle w:val="Normal"/>
        <w:ind w:left="2552" w:hanging="0"/>
        <w:jc w:val="both"/>
        <w:rPr>
          <w:sz w:val="26"/>
          <w:szCs w:val="26"/>
        </w:rPr>
      </w:pPr>
      <w:r>
        <w:rPr>
          <w:sz w:val="26"/>
          <w:szCs w:val="26"/>
        </w:rPr>
        <w:t>2. Инструкция о порядке допуска должностных лиц и граждан РФ к гос. тайне.</w:t>
      </w:r>
    </w:p>
    <w:p>
      <w:pPr>
        <w:pStyle w:val="Normal"/>
        <w:ind w:left="2552" w:hanging="0"/>
        <w:jc w:val="both"/>
        <w:rPr/>
      </w:pPr>
      <w:r>
        <w:rPr>
          <w:sz w:val="26"/>
          <w:szCs w:val="26"/>
        </w:rPr>
        <w:t>3. Перечень сведений, подлежащих засекречиванию.</w:t>
      </w:r>
    </w:p>
    <w:p>
      <w:pPr>
        <w:pStyle w:val="Normal"/>
        <w:ind w:left="2552" w:hanging="0"/>
        <w:jc w:val="both"/>
        <w:rPr>
          <w:sz w:val="26"/>
          <w:szCs w:val="26"/>
        </w:rPr>
      </w:pPr>
      <w:r>
        <w:rPr>
          <w:sz w:val="26"/>
          <w:szCs w:val="26"/>
        </w:rPr>
        <w:t>4. Инструкция по обеспечению режима секретности в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ечень литературы и пособий, по которым определяется совокупность основных требований, правил, организационных, технических и иных мер, направленных на сохранность сведения, составляющих государственную тайн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Приказ МО РФ от 26 октября 1993 г. № 493 «О мерах по исполнению в армии и на флоте Закона РФ «О государственной тайне» (инв. 153 нс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Инструкция о порядке допуска должностных лиц и граждан РФ к государственной тайне. Утверждена постановлением Правительства РФ от 28 октября 1995 г. № 1050 (инв. 203 нс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Приказ МЧС РФ от 5 марта 2005 г. № 02 «Об утверждении Перечня сведений, подлежащих засекречиванию в МЧС» (инв. 11с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Инструкция по обеспечению режима секретности в РФ. Отдана к руководству   приказом МЧС России от 4 февраля 2004 года № 05 (инв. 418 с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Специальные требования и рекомендации по защите информации, составляющей государственную тайну, от утечки по техническим каналам (СТР.) Утверждены решением Государственной технической комиссии при Президенте РФ от 23 мая 1997 г. № 55 (инв. 398 с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01:00Z</dcterms:created>
  <dc:creator>user</dc:creator>
  <dc:description/>
  <cp:keywords/>
  <dc:language>en-US</dc:language>
  <cp:lastModifiedBy>МБН</cp:lastModifiedBy>
  <cp:lastPrinted>2006-01-24T11:37:00Z</cp:lastPrinted>
  <dcterms:modified xsi:type="dcterms:W3CDTF">2006-01-24T09:07:00Z</dcterms:modified>
  <cp:revision>6</cp:revision>
  <dc:subject/>
  <dc:title>      УТВЕРЖДАЮ</dc:title>
</cp:coreProperties>
</file>